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Type Your Name Here_____________________________  Date _4/6/11_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______The Environment _</w:t>
      </w:r>
    </w:p>
    <w:p>
      <w:pPr>
        <w:pStyle w:val="Normal"/>
        <w:rPr/>
      </w:pPr>
      <w:r>
        <w:rPr>
          <w:rFonts w:cs="Times"/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rFonts w:cs="Times"/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/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5__________</w:t>
      </w:r>
    </w:p>
    <w:p>
      <w:pPr>
        <w:pStyle w:val="Normal"/>
        <w:rPr>
          <w:sz w:val="20"/>
        </w:rPr>
      </w:pPr>
      <w:r>
        <w:rPr/>
        <w:t>Additional Title ____Nuclear Power Is the Best Way to Address Global Warming_</w:t>
      </w:r>
    </w:p>
    <w:p>
      <w:pPr>
        <w:pStyle w:val="Normal"/>
        <w:rPr>
          <w:sz w:val="20"/>
        </w:rPr>
      </w:pPr>
      <w:r>
        <w:rPr/>
        <w:t xml:space="preserve">Author(s) or Editors _Peter Schwartz and Spencer Raise, Ed. Laura K. Egendorf </w:t>
      </w:r>
    </w:p>
    <w:p>
      <w:pPr>
        <w:pStyle w:val="Normal"/>
        <w:rPr/>
      </w:pPr>
      <w:r>
        <w:rPr/>
        <w:t>Publisher, Place and Date of Publication : 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143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a.Thesis (main argument on 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pag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The Consequences of Coal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.  The Demand for Energ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False Promise of renewabl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The Growth of Nuclear Pow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  Taking Nuclear Power Seriousl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pow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The risk of spitting atoms pale beside the dreadful toll exacted by fossil fuel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rning coal and other fossil fuels is driving climate change which causes forest fires and hurricanes melting polar ice and flood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al burning electric power plants have fouled the air with enough heavy meta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ergy is not a luxury people can do withou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developed world built its wealth on cheap pow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worst by far is yet to c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decline would be even worse without hydropower, which accounts for 92% of the worlds renewable electric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last US nuke plant to be built was ordered in 1973, yet nuclear power is growing here as w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Clean coal, solar- powered roof tiles, wind farms in North Dakot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9:05:00Z</dcterms:created>
  <dc:creator>Rick Davis</dc:creator>
  <dc:description/>
  <cp:keywords/>
  <dc:language>en-US</dc:language>
  <cp:lastModifiedBy>admin</cp:lastModifiedBy>
  <dcterms:modified xsi:type="dcterms:W3CDTF">2011-04-07T19:05:00Z</dcterms:modified>
  <cp:revision>2</cp:revision>
  <dc:subject/>
  <dc:title>Name ____Type Your Name Here_____________________________  Date _4/6/11_  Research Paper</dc:title>
</cp:coreProperties>
</file>